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№1 </w:t>
      </w:r>
    </w:p>
    <w:p>
      <w:pPr>
        <w:pStyle w:val="Normal"/>
        <w:jc w:val="right"/>
        <w:rPr>
          <w:color w:val="000000"/>
        </w:rPr>
      </w:pPr>
      <w:r>
        <w:rPr>
          <w:color w:val="000000"/>
          <w:sz w:val="24"/>
        </w:rPr>
        <w:t>к Договору № _____ от ___________2016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«Строительство сети доступа </w:t>
      </w:r>
      <w:r>
        <w:rPr>
          <w:color w:val="000000"/>
          <w:sz w:val="24"/>
          <w:lang w:val="en-US"/>
        </w:rPr>
        <w:t>PON</w:t>
      </w:r>
      <w:r>
        <w:rPr>
          <w:color w:val="000000"/>
          <w:sz w:val="24"/>
        </w:rPr>
        <w:t xml:space="preserve"> Чишминский район: н.п. Еремеево; Уфимский район: н.п. Чесноковка мкр. Томилино, Загорский, н.п. Михайловка мкр. Михайловка </w:t>
      </w:r>
      <w:r>
        <w:rPr>
          <w:color w:val="000000"/>
          <w:sz w:val="24"/>
          <w:lang w:val="en-US"/>
        </w:rPr>
        <w:t>Green</w:t>
      </w:r>
      <w:r>
        <w:rPr>
          <w:color w:val="000000"/>
          <w:sz w:val="24"/>
        </w:rPr>
        <w:t xml:space="preserve">; </w:t>
      </w:r>
    </w:p>
    <w:p>
      <w:pPr>
        <w:pStyle w:val="Normal"/>
        <w:jc w:val="center"/>
        <w:rPr>
          <w:color w:val="00B0F0"/>
          <w:sz w:val="24"/>
        </w:rPr>
      </w:pPr>
      <w:r>
        <w:rPr>
          <w:color w:val="000000"/>
          <w:sz w:val="24"/>
        </w:rPr>
        <w:t>Октябрьский район г. Уфа: н.п. Жилино 2-я оч.»</w:t>
      </w:r>
    </w:p>
    <w:p>
      <w:pPr>
        <w:pStyle w:val="Normal"/>
        <w:jc w:val="center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Чишминского, Уфимского района РБ и Октябрьского района г. Уф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1. Строительство волоконно-оптической распределительной сети доступа: 6</w:t>
            </w:r>
            <w:r>
              <w:rPr>
                <w:sz w:val="24"/>
              </w:rPr>
              <w:t> 906 000 (шесть миллионов девятьсот шесть тысяч) рублей (без учета стоимости абонентских подключений) – 1488 портов, включая</w:t>
            </w:r>
            <w:r>
              <w:rPr>
                <w:color w:val="000000"/>
                <w:sz w:val="24"/>
              </w:rPr>
              <w:t xml:space="preserve"> оформление земельных участков на период строительства и получение необходимых разрешений и согласований. </w:t>
            </w:r>
          </w:p>
          <w:p>
            <w:pPr>
              <w:pStyle w:val="Normal"/>
              <w:rPr>
                <w:color w:val="C00000"/>
                <w:sz w:val="24"/>
              </w:rPr>
            </w:pPr>
            <w:r>
              <w:rPr>
                <w:color w:val="C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дача объекта до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Еремеево: 10.07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.п. Михайловка мкр. Михайловка </w:t>
            </w:r>
            <w:r>
              <w:rPr>
                <w:color w:val="000000"/>
                <w:sz w:val="24"/>
                <w:lang w:val="en-US"/>
              </w:rPr>
              <w:t>Green</w:t>
            </w:r>
            <w:r>
              <w:rPr>
                <w:color w:val="000000"/>
                <w:sz w:val="24"/>
              </w:rPr>
              <w:t>: 30.06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Жилино 2-я очередь: 30.06.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Чесноковка мкр. Томилино, Загорский: 30.06.16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Еремеево: 256 порт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Чесноковка мкр. Томилино, Загорский: 240 порт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Михайловка мкр. Михайловка </w:t>
            </w:r>
            <w:r>
              <w:rPr>
                <w:color w:val="000000"/>
                <w:sz w:val="24"/>
                <w:lang w:val="en-US"/>
              </w:rPr>
              <w:t>Green</w:t>
            </w:r>
            <w:r>
              <w:rPr>
                <w:color w:val="000000"/>
                <w:sz w:val="24"/>
              </w:rPr>
              <w:t>: 276 порт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Жилино 2-я очередь: 716 порт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использование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 и размещение устройст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, согласований и разреш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застройщик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владельцами частных домовладений, жильц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ечень основных видов работ по: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sz w:val="24"/>
              </w:rPr>
              <w:t>н.п. Еремеев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– 184 шт.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8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24 –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16 – 1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24 – 4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48 – 1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6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2/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40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ереходов методом ГНБ – 40 м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13 шт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C00000"/>
                <w:sz w:val="24"/>
              </w:rPr>
              <w:t xml:space="preserve">       </w:t>
            </w:r>
            <w:r>
              <w:rPr>
                <w:sz w:val="24"/>
              </w:rPr>
              <w:t>н.п. Чесноковка, мкрн. Томилино, Загорск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1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3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8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12 – 1 1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8 – 6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24 – 1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27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6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33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ШКОС-24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4 шт.</w:t>
            </w:r>
          </w:p>
          <w:p>
            <w:pPr>
              <w:pStyle w:val="Normal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</w:rPr>
              <w:t xml:space="preserve">н.п. Михайловка, мкрн. Михайловка </w:t>
            </w:r>
            <w:r>
              <w:rPr>
                <w:sz w:val="24"/>
                <w:lang w:val="en-US"/>
              </w:rPr>
              <w:t>Gree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139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4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4 866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96 – 2 32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96 – 1 34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96 – 7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52/1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0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9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4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  <w:r>
              <w:rPr>
                <w:sz w:val="24"/>
                <w:szCs w:val="24"/>
                <w:highlight w:val="red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опознавательных – 5 шт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н.п. Жилино (2-я очередь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307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14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22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16 – 1 4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32 – 3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8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15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25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2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179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107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32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ходов методом ГНБ – 140 м.</w:t>
            </w:r>
          </w:p>
          <w:p>
            <w:pPr>
              <w:pStyle w:val="Normal"/>
              <w:ind w:left="35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9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99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15% от заявленных в настоящем техническом задании и без изменения стоимости работ, что </w:t>
            </w:r>
            <w:r>
              <w:rPr>
                <w:color w:val="000000"/>
                <w:sz w:val="24"/>
              </w:rPr>
              <w:t>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техническ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 (в составе комплекта исполнительной документации: разрешительные и согласующие документы, протоколы монтажа муфт и оконечных устройств, протоколы измерений параметров линий, исполнительные и ситуационные схемы проложенных кабелей связи и построенных сооружений всех типов (в т.ч.  трубостоек и кабель-каналов в МКД, кабельных переходов и пр.), с указанием мест размещения оконечных устройств всех типов, в т.ч. и ШКОС/ШКОН и пр., GPS-привязки установленных опор и оптических муфт, обязательная нумерация опор и оптических муфт</w:t>
            </w:r>
            <w:r>
              <w:rPr>
                <w:color w:val="000000"/>
                <w:sz w:val="24"/>
              </w:rPr>
              <w:t>, протоколы укладки и маркировки</w:t>
            </w:r>
            <w:r>
              <w:rPr>
                <w:color w:val="000000"/>
                <w:sz w:val="24"/>
                <w:szCs w:val="24"/>
              </w:rPr>
              <w:t xml:space="preserve"> и т.д.).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условие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  построенного объекта связи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6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63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hanging="63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6" w:name="Par168"/>
            <w:bookmarkEnd w:id="6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639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Style22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720" w:hanging="0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</w:t>
            </w:r>
            <w:r>
              <w:rPr>
                <w:color w:val="000000"/>
                <w:sz w:val="24"/>
                <w:szCs w:val="24"/>
              </w:rPr>
              <w:t>все необходимые лицензии, удостоверения и сертификаты, в т.ч и на работы по монтажу и измерениям на кабелях ВОЛ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дрядчик обязуется до сдачи всего объекта предъявить исполнительную документацию, построенные сети и сооружения рабочей комиссии эксплуатирующего подразделения (филиала) ПАО «Башинформсвязь» с оформлением актов предварительных приёмо-сдаточных работ и устранить обнаруженные недостатки и замечания до сдачи объекта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ед. специалист ОК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МЦТЭ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29:00Z</dcterms:created>
  <dc:creator>v.habiakhmetov</dc:creator>
  <dc:description/>
  <cp:keywords/>
  <dc:language>en-US</dc:language>
  <cp:lastModifiedBy>Фаррахова Эльвера Римовна</cp:lastModifiedBy>
  <cp:lastPrinted>2016-02-16T11:43:00Z</cp:lastPrinted>
  <dcterms:modified xsi:type="dcterms:W3CDTF">2016-05-06T07:17:00Z</dcterms:modified>
  <cp:revision>4</cp:revision>
  <dc:subject/>
  <dc:title>СОГЛАСОВАНО</dc:title>
</cp:coreProperties>
</file>